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ogłoszenia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r NN2.082.1.2022 z dnia 22.06.2022 roku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color w:val="A6A6A6"/>
          <w:sz w:val="20"/>
          <w:szCs w:val="20"/>
        </w:rPr>
      </w:pPr>
      <w:r>
        <w:rPr>
          <w:rFonts w:cs="Arial" w:ascii="Arial" w:hAnsi="Arial"/>
          <w:i/>
          <w:color w:val="A6A6A6"/>
          <w:sz w:val="20"/>
          <w:szCs w:val="20"/>
        </w:rPr>
        <w:t>(należy złożyć razem z ofertą)</w:t>
      </w:r>
    </w:p>
    <w:p>
      <w:pPr>
        <w:pStyle w:val="Normal"/>
        <w:spacing w:before="0" w:after="0"/>
        <w:jc w:val="right"/>
        <w:rPr>
          <w:rFonts w:ascii="Arial" w:hAnsi="Arial" w:cs="Arial"/>
          <w:i/>
          <w:i/>
          <w:color w:val="A6A6A6"/>
          <w:sz w:val="20"/>
          <w:szCs w:val="20"/>
        </w:rPr>
      </w:pPr>
      <w:r>
        <w:rPr>
          <w:rFonts w:cs="Arial" w:ascii="Arial" w:hAnsi="Arial"/>
          <w:i/>
          <w:color w:val="A6A6A6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owość, data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Na potrzeby postępowania o udzielenie zamówienia publicznego nr NN2.082.1.2022, którego przedmiotem jest wykonanie zadania „Wykaszanie oraz usuwanie nalotu drzew i krzewów. Zakres rzeczowy - ochrona żerowisk: wykaszanie łąk w celu przeciwdziałania sukcesji terenów otwartych</w:t>
        <w:br/>
        <w:t>w Nadleśnictwie Czerwony Dwór w 2022 roku w ramach projektu OPL”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wadzonego przez „Nadleśnictwo Czerwony Dwór" oświadczam co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stępuje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INFORMACJA DOTYCZĄCA WYKONAWCY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</w:t>
        <w:br/>
        <w:t>w zakresie opisanym w pkt 7 ogłoszenia o zamówieniu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zapoznałem się z treścią ogłoszenia o zamówieniu oraz zamówienie wykonam zgodnie z opisem w niej przedstawionym i nie wnoszę do nich żadnych zastrzeżeń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uzyskałem wszelkie niezbędne informacje do przygotowania oferty i wykonania zamówienia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oku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dzielenia mi zamówienia zobowiązuję się do zawarcia umowy, o treści zgodnej</w:t>
        <w:br/>
        <w:t>z załączonym do ogłoszenia o zamówieniu projektem umowy, w miejscu i terminie wyznaczonym przez Zamawiającego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.…………… </w:t>
      </w: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sz w:val="20"/>
          <w:szCs w:val="20"/>
        </w:rPr>
        <w:t>, dnia ………….…….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ŚWIADCZENIE DOTYCZĄCE PODANYCH INFORMACJI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.…………… </w:t>
      </w:r>
      <w:r>
        <w:rPr>
          <w:rFonts w:cs="Arial" w:ascii="Arial" w:hAnsi="Arial"/>
          <w:i/>
          <w:sz w:val="20"/>
          <w:szCs w:val="20"/>
        </w:rPr>
        <w:t>(miejscowość)</w:t>
      </w:r>
      <w:r>
        <w:rPr>
          <w:rFonts w:cs="Arial" w:ascii="Arial" w:hAnsi="Arial"/>
          <w:sz w:val="20"/>
          <w:szCs w:val="20"/>
        </w:rPr>
        <w:t>, dnia ………….……. r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7545" cy="513715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4" r="-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8:09:00Z</dcterms:created>
  <dc:creator>Paweł Augustynowicz</dc:creator>
  <dc:description/>
  <cp:keywords/>
  <dc:language>en-US</dc:language>
  <cp:lastModifiedBy>Paweł Augustynowicz</cp:lastModifiedBy>
  <dcterms:modified xsi:type="dcterms:W3CDTF">2022-06-22T08:09:00Z</dcterms:modified>
  <cp:revision>2</cp:revision>
  <dc:subject/>
  <dc:title/>
</cp:coreProperties>
</file>